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D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settore delle politiche Sociali in collaborazione e/o per conto di Pubbliche Amministrazioni e alle precedenti esperienze realizzate sul territorio dell’UTB 46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i essere iscritto alla Consulta Territoriale del Terzo settore dell’Unità Territoriale di Base 46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7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2408"/>
        <w:gridCol w:w="2801"/>
        <w:gridCol w:w="1058"/>
        <w:gridCol w:w="887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/Servizio responsabile dell’attività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scrizione sintetica delle attività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Luogo di svolgiment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dicare la Circoscrizione o se l’attività è stata realizzata a livello cittadino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252" w:hanging="25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 Indicare in maniera precisa la data di avvio e di conclusione. Se l’attività si è conclusa ed è stata nuovamente affidata indicarla al rigo successiv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36:00Z</dcterms:created>
  <dc:creator>Silvia.Carpentieri</dc:creator>
  <dc:description/>
  <cp:keywords/>
  <dc:language>en-US</dc:language>
  <cp:lastModifiedBy>Silvia Carpentieri</cp:lastModifiedBy>
  <cp:lastPrinted>2005-12-20T12:57:00Z</cp:lastPrinted>
  <dcterms:modified xsi:type="dcterms:W3CDTF">2006-04-10T08:36:00Z</dcterms:modified>
  <cp:revision>2</cp:revision>
  <dc:subject/>
  <dc:title>Allegato F</dc:title>
</cp:coreProperties>
</file>